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5, Lesson 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United Kingdom, Part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Kings 5-7, Pages 117-1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cording to Solomon, why had his father not been able to build the temp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se help did Solomon seek before beginn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was he such a willing helper of Solomon?  (1 Kings 5:1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Why did Solomon think he should build a house that was “great”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e same time Solomon realized that the _______________ and the _________________ ________________ could not contain G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Solomon needed ___________, ____________ and __________ trees from Leban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e agree to do in return for all of this timber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would the wood be transported to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o show the enormity of this project, note the number of various kinds of workers involved.  How man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the skilled craftsman sent to do some of the finer details of the constructi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 the time of the building of the temple, it had been ______ years since Israel came out of Egyp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The building began on the _____ day of the _________month of the _______ year of Solomon’s reig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was the temple locat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long did it take the construct i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“if” clause did God use when he offered to bless Israel as Solomon began the build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ready to discuss some of the differences between the tabernacle and the temple: size, furniture and such lik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If one could have stepped inside the temple, he would have seen _____________ on all sid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[Read the description given in our book of the magnificence of the temple.  It is impossible to visualize it perfectly.]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3:58:00Z</dcterms:created>
  <dc:creator>Frank D Vines</dc:creator>
  <dc:description/>
  <dc:language>en-US</dc:language>
  <cp:lastModifiedBy>Frank D Vines</cp:lastModifiedBy>
  <dcterms:modified xsi:type="dcterms:W3CDTF">2005-06-27T04:52:00Z</dcterms:modified>
  <cp:revision>4</cp:revision>
  <dc:subject/>
  <dc:title>Quarter 5, Lesson 11</dc:title>
</cp:coreProperties>
</file>